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ласс «Школа 210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Число шесть. Цифра 6»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нцева Наталья Сергеевна, МБОУ «ООШ №39», город Кеме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ндзус Инна Витальевна, , МБОУ «ООШ №39», город Кеме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с числом и цифрой 6, изучить состав числа 6, упражнять в написании этой цифры, усвоить взаимосвязь между числом и целым, сравнение чисел с помощью составления па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ности к самооценке на основе критериев успешности учеб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являть познавательную инициативу в учебном сотрудничеств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собственное мнение и позици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ь монологическое высказывание, владеть диалогической формой реч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ллюстрация из книги «Малыш и Карлсон»,числовые карточки, набор «Учимся считать, писать» ( для парной работы) ,листы бумаги, фломастеры( для групповой работы) учебник “Моя математика” 1 класс, 1 ч. Т.Е. Демидова, рабочая тетрадь к учебнику “Моя математика” 1 класс, Т.Е. Демидова, презентация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послуш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стячок живет на крыш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летает он всех вы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амый веселый на св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ому нравится дет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рлсо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рлсон герой из какой сказки? Кто друг Карлс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 читал эту сказку, кто смотрел мультфиль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кто-нибудь знает, кто написал эту сказку.( Демонстрация кни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Шведская писательница Астрид Линдгре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герои друзья? Малыш очень хотел побывать на крыше у Карлс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Карлсон приготовил несколько испытаний своему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Скажите , Малыш учился в школе.( нет, ему 6 лет.) </w:t>
      </w:r>
    </w:p>
    <w:p>
      <w:pPr>
        <w:pStyle w:val="Normal"/>
        <w:rPr/>
      </w:pPr>
      <w:r>
        <w:rPr>
          <w:sz w:val="28"/>
          <w:szCs w:val="28"/>
        </w:rPr>
        <w:t xml:space="preserve">Поможем Малышу завоевать доверие своего друга? </w:t>
      </w:r>
      <w:r>
        <w:rPr>
          <w:b/>
          <w:sz w:val="28"/>
          <w:szCs w:val="28"/>
        </w:rPr>
        <w:t xml:space="preserve">(  слайд № 1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1.Навести порядок в доме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не по порядку стоят числов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вых карточек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вы замет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исловые карточки расположены не по поряд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могите Малышу восстановить числовой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дин ученик восстанавливает числовой ря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последующее число, числу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предыдущее число, числу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число стоит между числами 4 и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наименьшее и наибольшее чис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“Открытие” нового и формулирование темы и цели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омоги найти вещ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рлсон спрятал от Малыша несколько вещей. Поможем их найти!</w:t>
      </w:r>
    </w:p>
    <w:p>
      <w:pPr>
        <w:pStyle w:val="Normal"/>
        <w:rPr/>
      </w:pPr>
      <w:r>
        <w:rPr>
          <w:sz w:val="28"/>
          <w:szCs w:val="28"/>
        </w:rPr>
        <w:t>- Чтобы Малыш их нашел, надо  положить на парту 5 квад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колько квадратов вы полож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теперь положите еще 1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колько квадратов ст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и запишите числовое вы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1 человек на доске, остальные в тетради с.32 №1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пределите тему урока. Чему вы должны научитьс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Тема  нашего урока  число и  цифра 6. Мы  должны определить место числа и цифры 6  в натуральном ряду чисел, узнать состав  этого числа, научиться писать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йдите числовую карточку 6, и установите ее в ряду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Один ученик выходит к доске и устанавливает в числовом ряду числовую карточку 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каким числом следует число 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колько единиц число 6 больше 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3.Знакомство с цифрой 6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ка вы отдыхали, Малыш и Карлсон задумались, как им попасть на чердак кр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ам висит замок.</w:t>
      </w:r>
    </w:p>
    <w:p>
      <w:pPr>
        <w:pStyle w:val="Normal"/>
        <w:rPr/>
      </w:pPr>
      <w:r>
        <w:rPr>
          <w:sz w:val="28"/>
          <w:szCs w:val="28"/>
        </w:rPr>
        <w:t xml:space="preserve">Что бы его открыть надо ответить  на ряд вопросов и выполнить очередно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 каким числом вы познакомились? </w:t>
      </w:r>
      <w:r>
        <w:rPr>
          <w:b/>
          <w:sz w:val="28"/>
          <w:szCs w:val="28"/>
        </w:rPr>
        <w:t>( слайд №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его запис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то похожа цифра ш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ифра шесть – дверной замоче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у крюк, внизу круж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открыть этот замок, надо научиться писать цифру ше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4.Работа в тетради с. 32 №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мотрите первый ряд, какую закономерность вы увиде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 письме каждый раз количество шестерок увеличивается на од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ведите по контуру и продолжите ряд, соблюдая закономе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те второй ряд, какая закономерность в этом ря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ервая цифра 6, а вторая цифра увеличивается на один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ведите по контуру и продолжите ряд, соблюдая закономер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Первичное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ок открыт. Но друзья  спорят, что больше взять с собой на крышу варенья или конфет? Поможем и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Работа в парах.(Работа с наборами «Учимся считать, писат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ложите любые неравенства с числом 6 и изученными нами числ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6.Тренировочное упраж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е испытание , которое вы должны преодолеть, что бы помочь Малыш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Работа в группах. ( У каждой группы листы бумаги, фломастер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ь как можно больше равенств с числом 6 и изученными чис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правило работы в групп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мешай, работай дружно, не согласен докаж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ащиеся выполняют задания, учитель наблюдает за ходом рабо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группы готовы. Руководители группы предоставьте получившиеся результаты. Участники других групп записывают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и групп вывешивают составленные рав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репление материала ( слайды № 3-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учающиеся работают над закреплением состава числа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Вы помогли Малышу справиться с зада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Ит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так, выполняя   задания  Карлсона вы  познакомились с новым чис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это чис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цифрой обозначается число 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амооценка. ( слайд № 6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 мы не можем отпустить наших героев на крышу без слад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егодня  на уроке работал хорошо подарит баночку варенья из крыжовника, у кого не совсем  все удалось,  подарит варенье из абрикос, не получилось, баночку с вареньем  из ма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еники на магнитную доску прикрепляют вырезанные из цветной бумаги  баночки с вареньем, зеленого, желтого, красного цве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рузья благодарят вас з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я вас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льтфильм!!! </w:t>
      </w:r>
      <w:r>
        <w:rPr>
          <w:b/>
          <w:sz w:val="28"/>
          <w:szCs w:val="28"/>
        </w:rPr>
        <w:t>( слайд № 7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08:00Z</dcterms:created>
  <dc:creator>User</dc:creator>
  <dc:description/>
  <cp:keywords/>
  <dc:language>en-US</dc:language>
  <cp:lastModifiedBy>Дзензус</cp:lastModifiedBy>
  <cp:lastPrinted>2012-10-29T20:10:00Z</cp:lastPrinted>
  <dcterms:modified xsi:type="dcterms:W3CDTF">2012-11-13T07:38:00Z</dcterms:modified>
  <cp:revision>6</cp:revision>
  <dc:subject/>
  <dc:title>Цель: </dc:title>
</cp:coreProperties>
</file>